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  <w:tab/>
        <w:t>средняя группа</w:t>
        <w:tab/>
        <w:tab/>
        <w:tab/>
        <w:tab/>
        <w:tab/>
        <w:tab/>
        <w:tab/>
        <w:t>День недели:</w:t>
        <w:tab/>
        <w:t xml:space="preserve">понедельник </w:t>
        <w:tab/>
        <w:t>Дата:07.0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первоначальные представления об охране жизни и здоровья, умение ориентироваться в строении собственного тела; умение и желание соблюдать правила личной гигиены тела; дифференцировать на начальном уровне понятия «здоровье» и «болезнь»; связывать состояние здоровья с поведением и соблюдением гигиенических требов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Викторина «Быть здоровыми хотим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119"/>
        <w:gridCol w:w="3118"/>
        <w:gridCol w:w="2268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ППС для самостоятельной деятельности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тренняя гимнастика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: воспитывать интерес к физическим упражнениям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овой самомассаж  массаж ушной раковины,</w:t>
            </w:r>
          </w:p>
          <w:p>
            <w:pPr>
              <w:pStyle w:val="C1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Д/игры: «Вот наши глазки», «Что сначала, что потом»</w:t>
            </w:r>
          </w:p>
          <w:p>
            <w:pPr>
              <w:pStyle w:val="C1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Беседа </w:t>
            </w:r>
            <w:r>
              <w:rPr>
                <w:color w:val="000000"/>
              </w:rPr>
              <w:t>«Зимние олимпийские игры». Цель: формировать у дошкольников начальные представления об олимпийском движении и его истории, об Олимпийских играх современности как части общечеловеческой культуры.</w:t>
            </w:r>
          </w:p>
          <w:p>
            <w:pPr>
              <w:pStyle w:val="C12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журство по столовой – учить правильно сервировать стол к завтраку, формировать положительное отношение к труду, трудовые навыки (Глеб, Арте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упражнение «Послушные локоточки» -  формировать у детей навыки культурного поведения за столом, учить правильно держать локти, сидя за столом, сохранять правильную осанку, обсудить с детьми смысл и важность этих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южетно-ролевые игры детей «Поликлиника», «Семья». Распределение ролей, усложнение игрового сюжета. Пользование предметами заместител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для рассматривания картины «Спорт и люд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ассмотреть картинки изображающие врачей, рассказать на что направлена их деятельность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. 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  <w:shd w:fill="FFFFFF" w:val="clear"/>
              </w:rPr>
              <w:t>Учить составлять рассказ по картин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е за изменениями на участке детского сада</w:t>
            </w:r>
          </w:p>
          <w:p>
            <w:pPr>
              <w:pStyle w:val="C1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Цель: научить наблюдать за изменениями вокруг нас. </w:t>
            </w:r>
          </w:p>
          <w:p>
            <w:pPr>
              <w:pStyle w:val="C12"/>
              <w:shd w:fill="FFFFFF" w:val="clear"/>
              <w:spacing w:before="0" w:after="0"/>
              <w:rPr/>
            </w:pPr>
            <w:r>
              <w:rPr/>
              <w:t xml:space="preserve">Итоговое мероприятие: спортивное соревнование, посвященное «малым зимним олимпийским играм». </w:t>
            </w:r>
          </w:p>
          <w:p>
            <w:pPr>
              <w:pStyle w:val="C12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Цель: создать положительный настрой и вызвать интерес соревновательным состяза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. работа при одевании на прогулку: «Учимся заправляться» с Сашей, Мишей, Амел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ая деятельность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ллективный труд по уборке снега с дорожек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закреплять умение работать сообщ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амостоятельные игры с выносным материалом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гры-эксперименты с ветря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здоровительная гимнастика после сна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родные (хороводные) игры: «Горелки», «Змея»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смотр мультфильма «Будьте здоровы» «Маша и медведь» цель: закрепление КГН, создание положительного эмоционального климата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ри «На приеме у врача»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продолжать формирование представлений о профессии врач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 «Собери картинку» Цели: закрепить знание цвета, формы, умение по образцу собирать из частей целое; активизировать словарь Полина, Вика, Маша 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с детьми  о пользе для здоровья фруктов и овощей. Д/игра: «Витамины на грядке и на дереве». Разучивание гимнастики для гл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стольно-печатные игры детей. Лото, домино, сложи картинку, времена года,  пазлы, мозайки, геометрик, шнуровки. Развитие мышления и памяти, конструктивных способ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:  «Цветные автомобили». Цели: учить соблюдать правила игры; по сигналу воспитателя бегать в любом направлении, не на¬талкиваясь, друг на друга; различать цвета. «Салки в кругу».Цели: учить быстро действовать по сигналу воспитателя;  - закреплять навыки движения приставными шагами в разные стороны; воспитывать уважение друг к другу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ыши в кладовой», «Кто тише ходит?». Обучение выбору способа поведения в иг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>Дата:08.0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первоначальные представления об охране жизни и здоровья, умение ориентироваться в строении собственного тела; умение и желание соблюдать правила личной гигиены тела; дифференцировать на начальном уровне понятия «здоровье» и «болезнь»; связывать состояние здоровья с поведением и соблюдением гигиенических требов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Альбом «Чистота – залог здоровья»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729"/>
        <w:gridCol w:w="3686"/>
        <w:gridCol w:w="2693"/>
        <w:gridCol w:w="1984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тренняя гимнастика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Ц: воспитывать интерес к физическим упражнениям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сихогимнастика «Поделись улыбкою своей»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еседа о правилах поведения в общественных местах, дорожного движения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смотр презентации «Микробы»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продолжать формирование знаний о ЗОЖ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. работа: Артикуляционная гимнастика: «Киска-лакомка», «Хомячок спрятал орешки», «Лошадка»  Рита . Никита 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: «Какие водные процедуры ты делаешь по утрам? «С чего начинается утр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условия в уголке для конструирования «Дом, в котором я живу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виды спорт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ыбирать не нужные предм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ить «книжки-малютки» загадки о спорт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color w:val="010101"/>
                <w:shd w:fill="F9FAFA" w:val="clear"/>
              </w:rPr>
              <w:t>Привлечь родителей к оформлению стенгазеты группы по теме недели «Олимпийские игры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плану музыкального работни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 Ребеок и окр.м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ир комнатных раст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е за птицами на участке детского сада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и: -  учить узнавать и различать птиц по оперению, размеру, голосу; - развивать наблюдательность, память;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—        </w:t>
            </w:r>
            <w:r>
              <w:rPr>
                <w:rStyle w:val="C0"/>
                <w:color w:val="000000"/>
              </w:rPr>
              <w:t>воспитывать доброжелательное отношение к птиц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 работа: Прыжки вверх с места. Цель: развивать прыгучесть, умение концентрировать мышечные усилия, сочетая силу с быстротой. Варя Ш, Варя К, Никита Ш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еседа с детьми на тему: «Моем, моем, мылом, мылом – наши рученьки чисты!»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должать закреплять знание детей, о том, что перед едой нужно мыть руки с мыл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игры с выносным материал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здоровит гимнастика после сна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родные (хороводные) игры «Лисичка и курочка», «Гуси-гуси »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струирование: «Строим больницу для зверей» Упражнение «Моё настроение», . Игра «Общее настроение», Игры: «Съедобное-несъдобное» «Четвёртый лишний» Разучивание:  «Ножки, ножки, где вы были?» Отгадывание загадок по теме «Тело человека», «Нужные предм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/и «В кругу с мячом»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Развивать фонематический слух детей, умение подбирать слова схожие по звучанию. Вика, Юра, Вла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еседа: «Моё тело», «Какие предметы нужны тебе, чтобы быть чистым» (Обсуждение, разъяснение, обмен мнениями, суждениями, примерами из личного опыта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Театрализованные игры детей, показ сказки с игрушками «би-ба-бо». Придумывание, обыгрывание, интон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ижные игры «Быстро возьми, быстро положи», «У медведя во бору», «Мы весёлые ребята» цель: развитие двигательной активност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ыши в кладовой», «Кто тише ходит?». Обучение выбору способа поведения в игр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>День недели:</w:t>
        <w:tab/>
        <w:t>среда   Дата:08.0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первоначальные представления об охране жизни и здоровья, умение ориентироваться в строении собственного тела; умение и желание соблюдать правила личной гигиены тела; дифференцировать на начальном уровне понятия «здоровье» и «болезнь»; связывать состояние здоровья с поведением и соблюдением гигиенических требов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Картотека упражнения для глаз «Береги зрение»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013"/>
        <w:gridCol w:w="283"/>
        <w:gridCol w:w="2552"/>
        <w:gridCol w:w="2976"/>
        <w:gridCol w:w="426"/>
        <w:gridCol w:w="2268"/>
        <w:gridCol w:w="127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и детей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  <w:sz w:val="36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Утренняя гимнастика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  <w:sz w:val="36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Цель: воспитывать интерес к физическим упражнениям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0"/>
                <w:color w:val="000000"/>
                <w:szCs w:val="16"/>
              </w:rPr>
            </w:pPr>
            <w:r>
              <w:rPr>
                <w:rStyle w:val="C0"/>
                <w:color w:val="000000"/>
                <w:szCs w:val="16"/>
              </w:rPr>
              <w:t>Дежурство по столовой. Ц:воспитание желания оказывать посильную помощь взрослым.</w:t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>
                <w:rFonts w:eastAsia="Segoe UI" w:cs="Segoe UI" w:ascii="Segoe UI" w:hAnsi="Segoe UI"/>
                <w:color w:val="010101"/>
              </w:rPr>
              <w:t xml:space="preserve"> </w:t>
            </w:r>
            <w:r>
              <w:rPr>
                <w:color w:val="000000"/>
                <w:szCs w:val="16"/>
              </w:rPr>
              <w:t>Рассказ-беседа «Олимпиада». Цель: Учить детей рассматривать иллюстрации с изображением праздника, отвечать на вопросы по содержанию беседы. Продолжать формировать первоначальные представления о спортсменах, о разновидностях спорта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журство по столовой – учить правильно сервировать стол к завтраку, формировать положительное отношение к труду, трудовые навыки (Глеб, Артем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упражнение «Послушные локоточки» -  формировать у детей навыки культурного поведения за столом, учить правильно держать локти, сидя за столом, сохранять правильную осанку, обсудить с детьми смысл и важность этих прави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в различных зонах активности по интересам. Воспитывать умение играть дружно, не повышать голос, делиться игрушками, убирать их на место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сультация для родителей: «Улица полна неожиданностей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седовать о здоровом образе жизни в семье «Берег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коллекцию «Полезные для здоровь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плану музыкального работ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Э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8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44"/>
              </w:rPr>
              <w:t>Занятие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е за уборочными машинами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и: - расширять знания о роли машин в выполнении трудоемких работ, особенностях их строения; - закреплять умение находить изображение машин по описанию;- воспитывать интерес к технике, уважение к труду взрослых.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/и «Кто самый меткий?», «Догони».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развивать самостоятельность в организации подвижных игр, меткость, ловкость, умение соблюдать прави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движений.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Цель: закреплять умения прыгать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на одной ноге (правой и левой)С Максим, Юра, Даш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еседа о пользе для здоровья фруктов и овощей.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объяснить детям необходимость употреблять в пищу фрукты и ов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амостоятельные игры детей с выносным материало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Оздоровит гимнастика после сна</w:t>
            </w:r>
          </w:p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М/п игра «Зайка серенький в гости собирался…»</w:t>
            </w:r>
          </w:p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 xml:space="preserve">  </w:t>
            </w:r>
            <w:r>
              <w:rPr>
                <w:rStyle w:val="C0"/>
                <w:color w:val="000000"/>
                <w:szCs w:val="16"/>
              </w:rPr>
              <w:t>Н. Сладков «Неслух» Игры с правилами: «Отгадай предмет по названию его частей», «Кто у кого» (У коровы-телёнок и т.д). Игра: «Сложи картинку» (овощи, фрукты).</w:t>
            </w:r>
          </w:p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Д/игра: загадки о гигиенических принадлежностях (зубная щетка, расческа, мыльница и так далее).</w:t>
            </w:r>
          </w:p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Чтение художественной литературы: «Айболит» (обсуждение персонажей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Пальчиковые игры «Пошли пальчики гулять», «Кулачки-ладошки» Полина В. Соня М. Алина Ш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Хозяйственно-бытовой труд Мытье кукол, игрушек, кукольной посуды. (Воспитывать трудолюбие у детей, радоваться результату своего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Cs w:val="22"/>
              </w:rPr>
            </w:pPr>
            <w:r>
              <w:rPr>
                <w:rStyle w:val="C0"/>
                <w:color w:val="000000"/>
                <w:szCs w:val="16"/>
              </w:rPr>
              <w:t>Создать условия в уголке для конструирования «Построй гараж для больницы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shd w:fill="FFFFFF" w:val="clear"/>
              </w:rPr>
              <w:t>П/и «Баба – яга, костяная нога». «Сделай так, как я», «Дорожки»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  <w:shd w:fill="FFFFFF" w:val="clear"/>
              </w:rPr>
              <w:t>«Воробышки и кот», «Васька беленький». Обучение элементам бега в игре. «Воробышки и кот», «Васька беленький». Обучение элементам бега в игр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>День недели:</w:t>
        <w:tab/>
        <w:t>четверг           Дата:09.0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первоначальные представления об охране жизни и здоровья, умение ориентироваться в строении собственного тела; умение и желание соблюдать правила личной гигиены тела; дифференцировать на начальном уровне понятия «здоровье» и «болезнь»; связывать состояние здоровья с поведением и соблюдением гигиенических требов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Коллективная лепка «Звери в зоопарке»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1417"/>
        <w:gridCol w:w="2126"/>
        <w:gridCol w:w="851"/>
        <w:gridCol w:w="2835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Утренняя гимнастика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: воспитывать интерес к физическим упражнениям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альчиковая гимнастика «Кулачки-ладошки»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Беседа «Нос-орган дыхания и обоняния» познакомить детей с особенностями работы органа дыхания и обоняния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Артикуляционная гимнастика «Чистим зубки» - развитие артик. аппарат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Речевая игра «Ветер-ветерок!» упражнять детей в правильном звукопроизношении звука ш с разной силой воспроизведения Амелия,Арсений,В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Беседа: «Как ухаживать за глазами, ушами, зубами, носом» (Беседа о мелких предметах) Вредная и полезная пища. Практическое  упражнение: «Приготовим носик к прогул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Настольно-печатные игры детей. Лото, домино, сложи картинку, времена года,  пазлы, мозайки, геометрик, шнуровки. Разв. мышления и памяти, констр..спосо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оформить коллекцию «Полезные для здоровья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родукты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.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ЭР апплик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16"/>
                <w:shd w:fill="FFFFFF" w:val="clear"/>
              </w:rPr>
              <w:t>Сосульки на крыш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Наблюдение за ветром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ели: - продолжать закреплять представления о погодных измене¬ниях; - формировать понятия о ветре, его свойствах; - учить определять направление ветра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./и «Быстрее ветра», «Кто выше?»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ели: развивать быстроту бега; учить прыгать легко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 xml:space="preserve">Маша С.,Тимофей, Даша упражнять в 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рыжках через короткую скакал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Игра-упражнение «Насосик» - развитие правильного диафрагмального дых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Игры детей с выносным материалом (формочки, совочки, ведёрки, машины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Оздоровит гимнастика после сна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color w:val="000000"/>
                <w:sz w:val="22"/>
                <w:szCs w:val="22"/>
              </w:rPr>
              <w:t>Пальчиковые игры: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«Кулачки-ладошки»,  «Смешные человечки»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Чтение: С. Маршак «Четыре глаза», «О девочках и мальчиках».Рассм. и обсуждение карточек для обогащения словаря ,«Части тела», «Настроение» »,  Д/и «Узнай сказку по иллюстрациям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Д/И «Какие предметы нужны тебе, чтобы быть чистым» - формирование КГН. Егор М.,Саша,Амелия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гровая ситуация: «Письмо от Мойдодыра»,  «Подружись с зубной щеткой» (как правильно чистить зубы-схема, как ухаживать за ногтя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гры детей в физ. уголке с использованием спортивного оборудования (мячи, кегли, скакалки, кольцеброс, обручи, дуги) и д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Самостоятельная игровая  деятельность детей на участке, игры по выбору. Наблюдения за погодой.</w:t>
            </w:r>
            <w:r>
              <w:rPr>
                <w:rFonts w:cs="Times New Roman" w:ascii="Times New Roman" w:hAnsi="Times New Roman"/>
                <w:color w:val="000000"/>
                <w:sz w:val="32"/>
                <w:shd w:fill="FFFFFF" w:val="clear"/>
              </w:rPr>
              <w:t>  </w:t>
            </w:r>
            <w:r>
              <w:rPr>
                <w:rStyle w:val="C0"/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П/и «Кто самый меткий?», «Догони».Цель: развивать самостоятельность в организации подвижных игр, меткость, ловкость, умение соблюдать прави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10.0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первоначальные представления об охране жизни и здоровья, умение ориентироваться в строении собственного тела; умение и желание соблюдать правила личной гигиены тела; дифференцировать на начальном уровне понятия «здоровье» и «болезнь»; связывать состояние здоровья с поведением и соблюдением гигиенических требов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Альбом «Спорт – это здоровье»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721"/>
        <w:gridCol w:w="2268"/>
        <w:gridCol w:w="2552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Утренняя гимнастика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ель: воспитывать интерес к физич. упражнен.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«дорожка здоровья»; корригирующая ходьба, упражнения направленные на профилактику плоскостопия.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роблемная ситуация: «Медвежонок не послушался маму» (Что могло бы произойти, как нужно себя вести, хорошо-плохо)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Творческая игра «Послушаем тишину». Цель: развитие речевого творчества, концентрации детского вним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Игра « Угадай, кто позвал?»   Цели: тренировать органы слуха и активизировать внимание и слуховую память детей. Леша Т. Даша К. Катя 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Беседа: «Чем опасен беспорядок», Чистота-залог здоровья (Как ты дома убираешь игрушки и помогаешь родителям). Трудовые пор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Настольные игры по ЗОЖ, рассматривание иллюстраций, плакатов. Обсуждение, повторение, (опора на предыдущие знания дет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Консультация для родителей. «Развитие творчества у детей»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«Игрушка в жизни ребёнка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эр рисование </w:t>
            </w:r>
            <w:r>
              <w:rPr>
                <w:rFonts w:cs="Segoe UI" w:ascii="Segoe UI" w:hAnsi="Segoe UI"/>
                <w:color w:val="010101"/>
                <w:shd w:fill="F9FAFA" w:val="clear"/>
              </w:rPr>
              <w:t xml:space="preserve"> «Зимние виды спор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учение прыжкам из обруча в обруч. Обучение приземлению на полусогнутые ноги. Упражнение в прокатывании мяча друг друг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Наблюдение за изменениями на участке детского сада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ель: научить наблюдать за изменениями вокруг нас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одвижная игра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«Бездомный заяц».</w:t>
            </w:r>
          </w:p>
          <w:p>
            <w:pPr>
              <w:pStyle w:val="C1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ель: учить быстро выполнять действия по сигналу воспита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Инд. работа при одевании на прогулку: «Учимся заправляться» с Сашей П, Кириллом З. Олегом 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Трудовая деятельность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Коллективный труд по уборке снега с дорожек.</w:t>
            </w:r>
          </w:p>
          <w:p>
            <w:pPr>
              <w:pStyle w:val="C1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Цель: закреплять умение работать сооб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Самостоятельные игры с выносным материалом.</w:t>
            </w:r>
          </w:p>
          <w:p>
            <w:pPr>
              <w:pStyle w:val="C1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 </w:t>
            </w:r>
            <w:r>
              <w:rPr>
                <w:rStyle w:val="C0"/>
                <w:color w:val="000000"/>
                <w:sz w:val="22"/>
                <w:szCs w:val="16"/>
              </w:rPr>
              <w:t>Игры-эксперименты с ветряка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Пальчиковые игры «Пошли пальчики гулять» цель: развитие ммр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Д/и «Части тела» Цель: закрепление знаний о частях тела, умение ориентировать-ся в пространстве  тела.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Рисование карандашами «Если хочешь быть здоров»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Выставка детских работ по теме недели</w:t>
            </w:r>
          </w:p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Музыкальная игра «Мы попрыгаем, чтобы лень прогнать» Цель: формировать  умения показывать  движения, про которые говорится в пес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 </w:t>
            </w:r>
            <w:r>
              <w:rPr>
                <w:rStyle w:val="C0"/>
                <w:color w:val="000000"/>
                <w:sz w:val="22"/>
                <w:szCs w:val="16"/>
              </w:rPr>
              <w:t>Упражнение на развитие мелкой моторики рук «УГАДАЙ» - угадай на ощупь, что положили в ладошки (камешек, шишку, травинку или палочку) Яна Ш. Настя С. Полина Ва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Беседа «Кто ухаживает дома за больными детьми», соблюдение режима дня. Правила поведения детей в умывальной, туалетной комна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16"/>
              </w:rPr>
              <w:t>Деятельность детей в различных игровых уголках по интереса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shd w:fill="FFFFFF" w:val="clear"/>
              </w:rPr>
              <w:t>Самостоятельная игровая  деятельность детей на участке, игры по выбору. Напомнить о дружелюбном отношении друг к другу. Наблюдения за погодой. «Воробышки и кот», «Васька беленький». Обучение элементам бега в игр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32:00Z</dcterms:created>
  <dc:creator>user</dc:creator>
  <dc:description/>
  <cp:keywords/>
  <dc:language>en-US</dc:language>
  <cp:lastModifiedBy>user</cp:lastModifiedBy>
  <dcterms:modified xsi:type="dcterms:W3CDTF">2022-03-29T13:16:00Z</dcterms:modified>
  <cp:revision>29</cp:revision>
  <dc:subject/>
  <dc:title/>
</cp:coreProperties>
</file>